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Interview 2.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Special note:  </w:t>
      </w:r>
      <w:r>
        <w:rPr>
          <w:rFonts w:cs="Times New Roman" w:ascii="Times New Roman" w:hAnsi="Times New Roman"/>
          <w:i/>
          <w:sz w:val="22"/>
        </w:rPr>
        <w:t>the first part of this interview has been taped over.  This is only the last half. Refer to filed notes and diar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Do you think that the Islamic part of the site, the Mamluk part of the site, should be excavated as well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I think this is a long period in Quseir, but I don't know exactly about i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Should human bones be excavated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Maybe you can find something like this, but I don't hear anything about it before. I hadn't heard of mummies ther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Will the history of Quseir have a role in its future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Yes, sure. This will make Quseir famous in all the world and bring investment in here. Like hotels - foreign people will come to see this history, this big histor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Is more tourism a good thing for Quseir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I:</w:t>
        <w:tab/>
        <w:t>Yes. The more foreign people who come here the more people know about our period in Egypt. Not many people know about that, I think this is new and visitors need to know more about this histor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G:</w:t>
        <w:tab/>
        <w:t>In Britain, France, America, Germany... the museums there have many Egyptian artefacts in them. Are you happy that they are in other countries, or would you like to see them back in Egypt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:</w:t>
        <w:tab/>
        <w:t>Having been here is the best thing. This is for Egypt, not for France, not for America, not for anyone except Egyp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>DG:</w:t>
        <w:tab/>
        <w:t>Thank you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cs="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Times New Roman" w:hAnsi="Times New Roman" w:cs="Times New Roman"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1:38:00Z</dcterms:created>
  <dc:creator>Darren Glazier</dc:creator>
  <dc:description/>
  <dc:language>en-US</dc:language>
  <cp:lastModifiedBy>Darren Glazier</cp:lastModifiedBy>
  <dcterms:modified xsi:type="dcterms:W3CDTF">2003-12-19T01:38:00Z</dcterms:modified>
  <cp:revision>2</cp:revision>
  <dc:subject/>
  <dc:title>Field season two</dc:title>
</cp:coreProperties>
</file>